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1937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werpunkt 2015/16 – Umsetzung 20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nstellung SIBE 2015 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  Informieren Sie Ihre Vorgesetzten über den Schwerpunkt 2015/16 unserer Branchenlösung und über die Schritte 2015. Vereinbaren Sie mit ihnen das konkrete Vorgehen 201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2.</w:t>
      </w:r>
      <w:r>
        <w:rPr>
          <w:sz w:val="24"/>
        </w:rPr>
        <w:t xml:space="preserve">   Informieren Sie Ihre Kolleginnen und Kollegen über den Schwerpunkt undvereinbaren Sie mit Ihnen das konkrete Vorgehen 2015 / 16 </w:t>
      </w:r>
      <w:r>
        <w:rPr>
          <w:rFonts w:cs="Arial Black" w:ascii="Arial Black" w:hAnsi="Arial Black"/>
          <w:sz w:val="24"/>
        </w:rPr>
        <w:t xml:space="preserve">(*) </w:t>
      </w:r>
      <w:r>
        <w:rPr>
          <w:sz w:val="24"/>
        </w:rPr>
        <w:t>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Verwenden Sie für die Einführung in das Thema die Unterlagen aus dem SIBE-Kurs vom 29.9.14 (Lausanne) bzw. vom 20.10.14 (Olten): Referat Jacqueline Hauswirth; Flyer SECO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Geben Sie allen Ihren KollegInnen die beiliegenden Unterlagen der Branchenlösung („Hilfe zur Selbsthilfe“) ab und besprechen Sie diese mit ihnen. </w:t>
        <w:br/>
      </w:r>
      <w:r>
        <w:rPr>
          <w:b/>
          <w:sz w:val="24"/>
        </w:rPr>
        <w:t>Insbesondere :</w:t>
      </w:r>
      <w:r>
        <w:rPr>
          <w:sz w:val="24"/>
        </w:rPr>
        <w:t xml:space="preserve">  Ergänzen Sie mit ihren KollegInnen zusammen die Listen mit zusätzlichen „Tipps“!</w:t>
        <w:br/>
        <w:t>Vereinbaren Sie mit Ihren KollegInnen, wann Sie zusammen die Erfahrungen der individuellen Umsetzung dieser Unterlagen austauschen / besprechen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Hängen Sie das Plakat zur Schwerpunktaktion an jedem Standort gut sichtbar auf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  Unterstützen Sie Ihre KollegInnen bei Bedarf bei der Umsetzung der Unterlagen. Wenden Sie sich an den Koordinator / die Koordinatorin Ihres Verbandes bzw. Ihrer Organisation, wenn Sie Fragen haben. </w:t>
      </w:r>
      <w:r>
        <w:rPr>
          <w:rFonts w:cs="Arial Black" w:ascii="Arial Black" w:hAnsi="Arial Black"/>
          <w:sz w:val="24"/>
        </w:rPr>
        <w:t>(*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  Werten Sie mit Ihren KollegInnen die Erfahrungen bei der Umsetzung der Unterlagen „Hilfe zur Selbsthilfe“ aus : Wer hat mit den Unterlagen für sich gearbeitet? Was konnte damit erreicht werden? Wo ist man angestanden? Welche Schlussfolgerungen für das weitere Vorgehen können gezogen werden? …?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 Black" w:ascii="Arial Black" w:hAnsi="Arial Black"/>
          <w:sz w:val="24"/>
        </w:rPr>
        <w:t xml:space="preserve">(*)   </w:t>
      </w:r>
      <w:r>
        <w:rPr>
          <w:rFonts w:cs="Arial"/>
          <w:b/>
          <w:sz w:val="24"/>
        </w:rPr>
        <w:t>Nota Bene :</w:t>
      </w:r>
      <w:r>
        <w:rPr>
          <w:rFonts w:cs="Arial"/>
          <w:sz w:val="24"/>
        </w:rPr>
        <w:t xml:space="preserve">   Wenn immer möglich im Rahmen einer Team-Sitzung oder eines spezifischen Treffens und nicht nur schriftlich !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chwerpunkt 2015 / 2016 :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setzung 2015 : „Hilfe zur Selbsthilfe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leit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rbeitssicherheit und Gesundheitsschutz sind wichtige Aspekte der Arbeitsbedingungen, wie die nachstehenden Zahlen eindrücklich unterstreich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edes Jahr ereignen sich in der Schweiz über 250'000 Berufsunfälle. Obwohl in den letzten zehn Jahren ein erfreulicher Rückgang um rund 12% verzeichnet werden konnte, entspricht dies immer noch 1'000 Unfällen pro Arbeitsta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670'000 Beschäftigte sind von arbeitsbedingten Beschwerden des Bewegungsapparates (muskulo-skelettalen Belastungen) betroffen, insbesondere Rückenproble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'300'000 Arbeitnehmende sagen aus, dass sie am Arbeitsplatz häufig oder sehr häufig gestresst sind (34% der Arbeitsbevölkerung). Dies entspricht einer Zunahme von 30% in den letzten zehn Ja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Zahlen machen deutlich, dass in den nächsten Jahren im Bereich Arbeit und Gesundheit die Hauptherausforderung in der Prävention von psychosozialen Risiken und Belastungen li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verwundert es nicht, dass das SECO und der Dachverband der Arbeitsinspektorate für 2014-18 den Vollzugsschwerpunkt auf dieses Thema gelegt haben. Die ArbeitsinpektorInnen werden also bei ihren Betriebsbesuchen und Kontrollen verstärkt und prioritär auf Themen wie Arbeitsklima, Über- und Unterforderung der Arbeitnehmenden, Mobbing oder Arbeitszeiterfassung 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gleichen Kontext hat die Europäische Agentur für Sicherheit und Gesundheitsschutz am Arbeitsplatz, in der die Schweiz aktiv mitarbeitet, für 2014-15 eine Kampagne zum Thema Stress beschlossen und lanc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sychosziale Risiken und Belastungen: eine Herausforderung auch für Gewerkschaften u. Non-Profit-Organisation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uch in Gewerkschaften und Non-Profit-Organisationen ist der Schutz der eigenen Beschäftigten gegenüber psychosozialen Risiken und Belastungen eine nicht zu unterschätzende Herausford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rägerschaft der Branchenlösung Arbeitssicherheit und Gesundheitsschutz dieser Organisationen hat deshalb beschlossen, den nächsten Präventions-Schwerpunkt diesem Thema zu widmen. Angesichts der Komplexität der Aufgabenstellung handelt es sich dabei um eine Zweijahresak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 Jahre 2015 sollen die Mitarbeitenden mit Basisinformationen für das Thema sensibilisiert und ihnen konkrete Hilfestellungen zur Selbsthilfe vermittelt werden: Ebene „Verhaltensänderung“.</w:t>
        <w:br/>
      </w:r>
    </w:p>
    <w:p>
      <w:pPr>
        <w:pStyle w:val="Normal"/>
        <w:numPr>
          <w:ilvl w:val="0"/>
          <w:numId w:val="2"/>
        </w:numPr>
        <w:rPr/>
      </w:pPr>
      <w:r>
        <w:rPr/>
        <w:t>Im Jahre 2016 sollen die Rahmenbedingungen im Mittelpunkt der konkreten Aktivitäten stehen : Ebene „Arbeitsbedingunge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setzung „Hilfe zur Selbsthilfe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uf den nächsten Seiten finden die MitarbeiterInnen eine Checkliste mit Tipps, um direkt / selbständig in fünf Bereichen Einfluss zu nehmen auf psychosoziale Risiken und Belastungen am eigenen Arbeitspla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gehende Informationen und Unterlagen finden sich insbesondere auf folgenden Webseiten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4"/>
        </w:rPr>
        <w:t>www.stressnostress.ch</w:t>
        <w:tab/>
        <w:t>(aufgeschaltet)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hanging="0"/>
        <w:rPr/>
      </w:pPr>
      <w:r>
        <w:rPr>
          <w:b/>
          <w:sz w:val="24"/>
        </w:rPr>
        <w:t>www.psyatwork.ch</w:t>
        <w:tab/>
        <w:tab/>
        <w:t>(vorgesehen für 201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Bei Fragen und Problemen steht der Koordinator bzw. die Koordinatorin des eigenen Verbandes / der eigenen Organisation zur Verfügung. Er / sie kann auch angefragt werden für Publikationen und Unterlagen zum T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en Sie auf das Plakat der Branchenlösung zur Schwerpunktaktion, welches auch bei Ihnen hän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  –   Handlungsfeld I 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Umgang mit Informationen (Flut)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ls / Post : Wichtiges von Überflüssigem trennen (und letzteres nicht bearbeiten)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ht ständig auf Empfang sein. Zeiten dafür definieren und strikte einhalte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urückhaltend sein mit eigenem Mailversand, in Bezug auf Menge und nötige Empfänger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  –   Handlungsfeld II 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Umgang mit Zeit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Zeit und Freiräume für Unvorhergesehenes einplane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htzeitig an Terminen teilnehmen und dies auch von anderen forder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Prioritäten setzen und Wichtiges zuerst erledigen (solange man viel Energie hat), Nebensächliches später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  –   Handlungsfeld III 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Umgang mit Arbeitsplatzgestaltung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snahmen treffen gegen störende Einflüsse durch Lärm, Durchzug, Staub, Geruch etc.!</w:t>
      </w:r>
    </w:p>
    <w:p>
      <w:pPr>
        <w:pStyle w:val="Normal"/>
        <w:ind w:left="720" w:right="792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Ordnung halten und Ablenkendes versorgen, Pendenzen ausser Sicht aber griffbereit halten!</w:t>
      </w:r>
    </w:p>
    <w:p>
      <w:pPr>
        <w:pStyle w:val="Normal"/>
        <w:ind w:left="720" w:right="792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Arbeitsmittel griffbereit, sicher, intakt und sauber halten!</w:t>
      </w:r>
    </w:p>
    <w:p>
      <w:pPr>
        <w:pStyle w:val="Normal"/>
        <w:ind w:left="720" w:right="792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quemlichkeit fördern, auf ergonomische Ratschläge achte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044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  –   Handlungsfeld IV 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Umgang mit Arbeitsmenge und Arbeitsanfall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Arbeiten und nötige Hilfsmittel bereitstellen!</w:t>
      </w:r>
    </w:p>
    <w:p>
      <w:pPr>
        <w:pStyle w:val="Normal"/>
        <w:ind w:left="720" w:right="79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Klare Aufträge fordern: diese verhindern Nachfragen und zusätzliche Abklärungen!</w:t>
      </w:r>
    </w:p>
    <w:p>
      <w:pPr>
        <w:pStyle w:val="Normal"/>
        <w:ind w:left="720" w:right="79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Ablenkungen vermeiden (Telefon und Mail begrenzt ab- / umstellen)!</w:t>
      </w:r>
    </w:p>
    <w:p>
      <w:pPr>
        <w:pStyle w:val="Normal"/>
        <w:ind w:left="720" w:right="79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chenplan erstelle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  –   Handlungsfeld V 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Persönliches Umfeld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 xml:space="preserve">Auf die Gesundheit achten (Bewegung, Ernährung, </w:t>
        <w:br/>
        <w:t>persönliche Einstellung)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Mut haben, Unklarheiten oder Probleme bei Vorgesetzten oder Kollegen zu formulieren und anzuspreche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sychosoziale Risiken und Belastungen“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lfe zur Selbsthilfe :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rundsätzlich 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pps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Wenn Massnahmen, die Sie selbst treffen können (siehe oben), zu keiner befriedigenden Situation (Reduktion der Belastungen) führen:</w:t>
      </w:r>
    </w:p>
    <w:p>
      <w:pPr>
        <w:pStyle w:val="Normal"/>
        <w:ind w:left="720" w:right="79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Holen Sie rechtzeitig Unterstützung und Rat. Im Austausch mit anderen finden sich meist schneller Lösungen!</w:t>
      </w:r>
    </w:p>
    <w:p>
      <w:pPr>
        <w:pStyle w:val="Normal"/>
        <w:ind w:left="720" w:right="79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20" w:right="792" w:hanging="0"/>
        <w:rPr/>
      </w:pPr>
      <w:r>
        <w:rPr>
          <w:b/>
          <w:sz w:val="28"/>
          <w:szCs w:val="28"/>
        </w:rPr>
        <w:t>Brauchen Sie externe Hilfe, kontaktieren Sie den Koordinator / die Koordinatorin Ihres Verbandes / Ihrer Organisation!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 Vorschläge: 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720" w:right="7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setzung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s nehme ich mir v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Konkrete Massnahmen definieren, Termin für Überprüfung setz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s habe ich realisier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Nach Ablauf der festgesetzten Frist selbstkritisch Einhaltung der Massnahmen beurteil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lgende Erfahrungen habe ich gemach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ositive und negative Erfahrungen erfassen; Frage beantworten, welches Gründe für Misserfolge sein könnt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ese Konsequenzen ziehe ich für mich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Welche Massnahmen definitiv einführen, welche weiter erproben, welche fallen lasse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17:00Z</dcterms:created>
  <dc:creator>undamo</dc:creator>
  <dc:description/>
  <cp:keywords/>
  <dc:language>en-US</dc:language>
  <cp:lastModifiedBy>Mordasini Dario</cp:lastModifiedBy>
  <cp:lastPrinted>2014-09-30T14:02:00Z</cp:lastPrinted>
  <dcterms:modified xsi:type="dcterms:W3CDTF">2015-01-12T12:56:00Z</dcterms:modified>
  <cp:revision>24</cp:revision>
  <dc:subject/>
  <dc:title> </dc:title>
</cp:coreProperties>
</file>